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dostawy odczynników do badań morfologicznych wraz z dzierżawą analizatorów hematologicznych</w:t>
      </w:r>
      <w:r>
        <w:rPr>
          <w:rFonts w:eastAsia=";Times New Roman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SPZZOZ w Staszowie, </w:t>
      </w:r>
      <w:r>
        <w:rPr>
          <w:rFonts w:cs="Arial" w:ascii="Arial" w:hAnsi="Arial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4-15T12:04:00Z</dcterms:modified>
  <cp:revision>11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