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6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dostawy odczynników do badań morfologicznych wraz z dzierżawą analizatorów hematologiczn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5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4-15T12:04:00Z</dcterms:modified>
  <cp:revision>8</cp:revision>
  <dc:subject/>
  <dc:title>Załącznik nume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