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dostawy odczynników do badań morfologicznych wraz z dzierżawą analizatorów hematologiczn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4-15T12:05:00Z</dcterms:modified>
  <cp:revision>12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