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pl-PL"/>
        </w:rPr>
      </w:pPr>
      <w:r>
        <w:rPr>
          <w:rFonts w:cs="Arial" w:ascii="Arial" w:hAnsi="Arial"/>
          <w:bCs/>
          <w:sz w:val="20"/>
          <w:lang w:val="pl-PL"/>
        </w:rPr>
        <w:t>Załącznik numer 3 do SWZ</w:t>
      </w:r>
    </w:p>
    <w:p>
      <w:pPr>
        <w:pStyle w:val="Normal"/>
        <w:bidi w:val="0"/>
        <w:ind w:left="0" w:right="0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bidi w:val="0"/>
        <w:ind w:left="0" w:right="0" w:hanging="0"/>
        <w:jc w:val="center"/>
        <w:rPr>
          <w:lang w:val="pl-PL"/>
        </w:rPr>
      </w:pPr>
      <w:r>
        <w:rPr>
          <w:rFonts w:cs="Arial" w:ascii="Arial" w:hAnsi="Arial"/>
          <w:b/>
          <w:bCs/>
          <w:szCs w:val="24"/>
          <w:lang w:val="pl-PL"/>
        </w:rPr>
        <w:t>Wymagane parametry graniczne analizatorów hematologicznych – 2 szt.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bidi w:val="0"/>
        <w:ind w:left="0" w:right="0" w:hanging="0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oducent</w:t>
        <w:tab/>
        <w:t>- …………………………………………………………….</w:t>
        <w:br/>
      </w:r>
    </w:p>
    <w:p>
      <w:pPr>
        <w:pStyle w:val="Normal"/>
        <w:bidi w:val="0"/>
        <w:ind w:left="0" w:right="0" w:hanging="0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odel / typ</w:t>
        <w:tab/>
        <w:t>- …………………………………………………………….</w:t>
        <w:br/>
      </w:r>
    </w:p>
    <w:p>
      <w:pPr>
        <w:pStyle w:val="Normal"/>
        <w:bidi w:val="0"/>
        <w:ind w:left="0" w:right="0" w:hanging="0"/>
        <w:rPr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raj pochodzenia</w:t>
        <w:tab/>
        <w:t>- …………………………………………………….</w:t>
        <w:br/>
        <w:br/>
        <w:t>CE (podać numer certyfikatu) – …………….…………………………..</w:t>
      </w:r>
    </w:p>
    <w:p>
      <w:pPr>
        <w:pStyle w:val="Normal"/>
        <w:bidi w:val="0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bidi w:val="0"/>
        <w:ind w:left="0" w:right="0" w:hanging="0"/>
        <w:rPr>
          <w:lang w:val="pl-PL"/>
        </w:rPr>
      </w:pPr>
      <w:r>
        <w:rPr>
          <w:lang w:val="pl-PL"/>
        </w:rPr>
      </w:r>
      <w:bookmarkStart w:id="0" w:name="_GoBack"/>
      <w:bookmarkStart w:id="1" w:name="_GoBack"/>
      <w:bookmarkEnd w:id="1"/>
    </w:p>
    <w:tbl>
      <w:tblPr>
        <w:tblW w:w="1512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40"/>
        <w:gridCol w:w="1981"/>
        <w:gridCol w:w="4499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arametry graniczn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Parametr wymagany - 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Parametry oferowan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 xml:space="preserve">– </w:t>
            </w:r>
            <w:r>
              <w:rPr>
                <w:rFonts w:cs="Arial" w:ascii="Arial" w:hAnsi="Arial"/>
                <w:b/>
                <w:color w:val="548DD4"/>
                <w:sz w:val="20"/>
                <w:lang w:val="pl-PL"/>
              </w:rPr>
              <w:t>należy szczegółowo opisać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nalizatory hematologiczne nie starsze niż z 2018 roku wraz z pełnym wyposażeniem niezbędnym do ich działania i podłączenia do systemu LI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nalizatory oznaczające minimum 24 parametry raportowalne z rozdziałem WBC na 5DIF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trHeight w:val="478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Różnicowanie WBC na 5 populacji z wykorzystaniem fluorescencyjnej cytometrii  przepływowej z  laserem półprzewodnikow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omiar hemoglobiny niezależnie od WBC (w osobnym torze pomiarowym, gwarantującym brak interferencji ze strony krwinek białych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Liniowość (bez wstępnego rozcieńczania)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- RBC min 8 mln/µl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- WBC min 350 tys/µl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- PLT min 4 mln/µl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- HGB od 0-25 g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Możliwość oznaczania retikulocytów i płynów z jam ciała na minimum jednym z analizatorów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Możliwość oceny niedojrzałych granulocytów jako odrębnej populacji wyrażonej w wartościach bezwzględnych i procenta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Flagowanie wyników patologicznyc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Bezcyjankowe odczynniki – udokumentowane kartami charakterystyk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Objętość aspirowanej próbki maksymalnie 25µ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ydajność ok. 60 ozn/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nalizatory wyposażone w podajniki na min. 20 próbek oczekujących na oznaczeni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Oba analizatory pracujące w oparciu o te same odczynniki i krew kontrolną w trybie CBC i CBC+5DIF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nalizatory posiadające system kontrolowania stanu odczynników i szacowania ich zużyc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Odczynniki do analizatorów muszą pochodzić od jednego producenta (dotyczy zarówno zakresu jak i czasu trwania umowy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Wbudowany system kontroli jakośc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Udział w kontroli międzynarodowej dla zamawianych testów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Możliwość współpracy z systemem informatycznym – dwukierunkowa komunikacja. Wykonawca jest zobowiązany do podłączenia analizatora do systemu CENTRUM firmy MARCEL Sp. z o.o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Komputery łączące analiztory z systemem CENTRUM  powinny działać w odrębnej podsieci wydzielonej za pomocą router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szystkie podłączone komputery muszą mieć zainstalowane oprogramowanie posiadające wsparcie do systemu Windows na czas trwania umowy oraz oprogramowanie antywirusowe zgodne/dostosowane do funkcjonującego w szpital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paraty wyposażone w UPS o możliwości podtrzymania napięcia przez co najmniej 20 mi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ostawca zapewnia serwis gwarancyjny w czasie trwania umowy. Serwis obejmuje m.in. aktualizację oprogramowania, przeglądy okresowe oraz usuwanie awarii i usterek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 przypadku awarii czas reakcji serwisu nie dłuższy niż 48 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nstrukcja urządzeń w języku polski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Bezpłatne szkolenie personel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ak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ListParagraph"/>
        <w:widowControl w:val="false"/>
        <w:suppressAutoHyphens w:val="true"/>
        <w:bidi w:val="0"/>
        <w:spacing w:lineRule="auto" w:line="3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bidi w:val="0"/>
        <w:spacing w:lineRule="auto" w:line="360"/>
        <w:ind w:left="426" w:right="0" w:hanging="426"/>
        <w:jc w:val="both"/>
        <w:rPr/>
      </w:pPr>
      <w:r>
        <w:rPr>
          <w:rFonts w:cs="Arial" w:ascii="Arial" w:hAnsi="Arial"/>
          <w:color w:val="000000"/>
        </w:rPr>
        <w:t>UWAGA: zapisy w kolumnie „parametr wymagany”, oznaczają bezwzględny wymóg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bidi w:val="0"/>
        <w:spacing w:lineRule="auto" w:line="360"/>
        <w:ind w:left="426" w:right="0" w:hanging="426"/>
        <w:jc w:val="both"/>
        <w:rPr/>
      </w:pPr>
      <w:r>
        <w:rPr>
          <w:rFonts w:cs="Arial" w:ascii="Arial" w:hAnsi="Arial"/>
          <w:color w:val="000000"/>
        </w:rPr>
        <w:t>Powyższe „parametry wymagane” stanowią wymagania odcinające. Nie spełnienie nawet jednego z w/w wymagań spowoduje odrzucenie oferty. Brak opisu w kolumnie „parametr oferowany” będzie traktowany jako brak danego parametru w oferowanej konfiguracji urządzenia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                                                                                                                                                   ………………………………………</w:t>
      </w:r>
      <w:r>
        <w:rPr>
          <w:rFonts w:cs="Arial" w:ascii="Arial" w:hAnsi="Arial"/>
          <w:color w:val="000000"/>
          <w:sz w:val="20"/>
          <w:lang w:val="pl-PL"/>
        </w:rPr>
        <w:t>.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color w:val="000000"/>
          <w:sz w:val="20"/>
          <w:lang w:val="pl-PL"/>
        </w:rPr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Podpis Wykonawcy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0"/>
      <w:lang w:val="en-US" w:eastAsia="pl-PL" w:bidi="ar-SA"/>
    </w:rPr>
  </w:style>
  <w:style w:type="character" w:styleId="DefaultParagraphFont">
    <w:name w:val="Default Paragraph Font"/>
    <w:qFormat/>
    <w:rPr/>
  </w:style>
  <w:style w:type="character" w:styleId="FontStyle50">
    <w:name w:val="Font Style50"/>
    <w:qFormat/>
    <w:rPr>
      <w:rFonts w:ascii="Arial" w:hAnsi="Arial"/>
      <w:sz w:val="20"/>
    </w:rPr>
  </w:style>
  <w:style w:type="character" w:styleId="HeaderChar">
    <w:name w:val="Header Char"/>
    <w:basedOn w:val="DefaultParagraphFont"/>
    <w:qFormat/>
    <w:rPr>
      <w:rFonts w:eastAsia="Times New Roman"/>
      <w:sz w:val="20"/>
    </w:rPr>
  </w:style>
  <w:style w:type="character" w:styleId="FooterChar">
    <w:name w:val="Footer Char"/>
    <w:basedOn w:val="DefaultParagraphFont"/>
    <w:qFormat/>
    <w:rPr>
      <w:rFonts w:eastAsia="Times New Roman"/>
      <w:sz w:val="20"/>
    </w:rPr>
  </w:style>
  <w:style w:type="character" w:styleId="BodyTextChar">
    <w:name w:val="Body Text Char"/>
    <w:basedOn w:val="DefaultParagraphFont"/>
    <w:qFormat/>
    <w:rPr>
      <w:rFonts w:ascii="Arial" w:hAnsi="Arial" w:eastAsia="Times New Roman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8"/>
        <w:tab w:val="left" w:pos="9000" w:leader="none"/>
      </w:tabs>
      <w:suppressAutoHyphens w:val="true"/>
    </w:pPr>
    <w:rPr>
      <w:rFonts w:ascii="Arial" w:hAnsi="Arial"/>
      <w:b/>
      <w:color w:val="000000"/>
      <w:sz w:val="20"/>
      <w:u w:val="single"/>
      <w:lang w:val="pl-PL" w:eastAsia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lang w:val="pl-PL"/>
    </w:rPr>
  </w:style>
  <w:style w:type="paragraph" w:styleId="TableGrid">
    <w:name w:val="Table Grid"/>
    <w:basedOn w:val="NormalTable"/>
    <w:qFormat/>
    <w:pPr>
      <w:pBdr/>
    </w:pPr>
    <w:rPr>
      <w:rFonts w:ascii="Arial" w:hAnsi="Arial" w:cs="Arial"/>
      <w:sz w:val="20"/>
      <w:lang w:val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544</Characters>
  <CharactersWithSpaces>3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27:00Z</dcterms:created>
  <dc:creator>user</dc:creator>
  <dc:description/>
  <dc:language>en-US</dc:language>
  <cp:lastModifiedBy/>
  <dcterms:modified xsi:type="dcterms:W3CDTF">2021-04-15T14:03:00Z</dcterms:modified>
  <cp:revision>5</cp:revision>
  <dc:subject/>
  <dc:title>Załącznik numer 3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